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JSA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jsa egy kis falu a Vajdaságban. Bácska szívében, a Szabadka és Újvidék között elterülő Topolya községben, Topolyától mintegy 6 kilóméterre helyezkedik el délnyugatra. A lakosság többnemzetiségű, békességben élnek itt magyarok, szerbek és szlovákok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falu környékén az első, bizonyítottan létező települést a magyarok hozták létre a 11. században. A mohácsi csatát követő időszakban a falu lakoival egyetemben elpusztult, ám a törökök újratelepitették a Balkánról vándorló szerbekkel. Ebből a korból származik a falu mai neve. A Rákóczi – szabadságharc idején a kurucok elpusztították és a továbbiakban csak pusztaként említik. </w:t>
      </w:r>
    </w:p>
    <w:p>
      <w:pPr>
        <w:pStyle w:val="Normal"/>
        <w:rPr/>
      </w:pPr>
      <w:r>
        <w:rPr>
          <w:sz w:val="20"/>
          <w:szCs w:val="20"/>
        </w:rPr>
        <w:t>1751. június 25-én  Mária Terézia a bajsai pusztát Zako Stevan tiszavidéki határőrkapitánynak adományozta, azzal, hogy köteles betelepíteni.</w:t>
      </w:r>
    </w:p>
    <w:p>
      <w:pPr>
        <w:pStyle w:val="Normal"/>
        <w:rPr/>
      </w:pPr>
      <w:r>
        <w:rPr>
          <w:sz w:val="20"/>
          <w:szCs w:val="20"/>
        </w:rPr>
        <w:t xml:space="preserve">Ami a lakosságot illeti, az első ideérkezö magyarok és szlovákok a Felvidékről, a szerbek pedig a határörvidékröl jöttek. A hosszantartó együttélés, továbbá az eltérő kultúrák és szokások találkozása Bajsa lakosságának előnyére vált, hiszen immár 250 éve gyakorolja a tolerancia hagyományát, egymás tiszteletben tartását, a vallási és nemzeti jelleg megőrzésé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ÉLÓ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ifejezés a préló szóból ered, ami fonást, fonót jelent, és azért hordozza ez az ünnep ezt a kifejezést, mert a 19. század elején a szomszédasszonyok összegyűltek, kendert fontak, férjeik kártyáztak, a gyermekeik pedig játszottak. A beszélgetésben arról volt szó, ki hogyan tudná jobban vezetni a háztartást, a szórakozás is hangsúlyos volt, a fonás inkább csak jó ürügy volt arra, hogy találkozzanak, és jól érezzék magukat. Tésztát, pattogatott és főtt kukoricát készített a házigazda felesége ezeken a napokon. Mig a férfiak a morzsolással voltak elfoglalva. Utána jött a hagyományos ebéd, ami általában babsólet volt, néha még a dal is elökerült a délutáni órákban. Mindig akadt közöttük jó mesemondó, akit nagy figyelemmel hallgattak. A legényeknek, eladó sorban levő leányoknak jó alkalom volt a hajnalig tartó közös szórakozásra, táncra, dalolásra, játszadozás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z elsö Bajsai Prélót 2006-ben rendezték.A Bajsai Helyi Közösség és a Bajsai Civil Szervezetek a helyi kulturegyesület sugallatára 2008-ban immár 3. alkalommal került megrendezésre, február utolsó szombatján. Sok község területröl érkeznek hozzánk vendégek, mint pl Zomborból, Bezdánból, Bácsalmásról, Zentagunarasról, Horgosról, Topolyáról, Pacsérról, Panonijáról és persze a bajsaiak is részt vesznek a vetélkedökö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egfontosabb hogy  a vendégek hozzanak magukkal jó hangulatot, barátkozási készséget és játékos kedvet, két liter forralt bort, a településükön hagyományosan készült kalácsot és annak a receptjét, pirkálót a kukorica kézi morzsolásához, a gégetészta készítéséhez eszközöket, nyújtófát, textilszalvétát, a kukoricapattogatáshoz rostát, zománcos edényt (vájdlingot), a fürge ujjak versenyéhez tűt és gyűszűt, és nagyanyáink öltözetét viseljék..</w:t>
      </w:r>
    </w:p>
    <w:p>
      <w:pPr>
        <w:pStyle w:val="Normal"/>
        <w:rPr/>
      </w:pPr>
      <w:r>
        <w:rPr>
          <w:sz w:val="20"/>
          <w:szCs w:val="20"/>
        </w:rPr>
        <w:t>A vendégek, akik múltatidéző öltözetben és kellékekkel jelennek meg a “Jó reggelt!” mellé kínált pohárkát is szivesen elfogadjá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eggeli mellé elmaradhatatlan egy pohár gőzölgő forralt bor. Ezután mindenki kimegy az udvarra, s előkészülnek a különböző versenyekre. Négy versenyszámban mérethetik meg ügyességüket. Kukorica pattogtatás, kukorica morzsolás, hímzés és gégetésztakészit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kukoricapattogtatásra 15 percük van a versenyzöknek. Ehhez kell a rosta meg a vajling. Általában sok füst és könnyezés közepette azért legtöbb tüz felett kipattog a kukorica. </w:t>
      </w:r>
    </w:p>
    <w:p>
      <w:pPr>
        <w:pStyle w:val="Normal"/>
        <w:rPr/>
      </w:pPr>
      <w:r>
        <w:rPr>
          <w:sz w:val="20"/>
          <w:szCs w:val="20"/>
        </w:rPr>
        <w:t xml:space="preserve">Mint mindegyik verseny, a kukorica morzsolása is a „kakas kukorékolására„ illetve  a homokóra megforditásával egyidöben indul. Itt kettesével ülnek a szalmahordókosár mellé, egymással szemben, mig az egyik fél a pirkáló használatával megkönnyiti a morzsolást, addig a másik fél már fürgén morzsol.   </w:t>
      </w:r>
    </w:p>
    <w:p>
      <w:pPr>
        <w:pStyle w:val="Normal"/>
        <w:rPr/>
      </w:pPr>
      <w:r>
        <w:rPr>
          <w:sz w:val="20"/>
          <w:szCs w:val="20"/>
        </w:rPr>
        <w:t>2008-ban pl a hímzés abból állt, hogy melyik csapat tud leggyorsabban és legprecizebben hímezni. A PRELO szót kellett kihímezniü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nak már jegyzett hire van, hogy a bajsai préló ügyeséégi játékaiban részt venni és azokban kitünni, nem csupán mulatság hanem egyféle régivágású virtust is föltételez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Bajša je malá dedina vo Vojvodine. Nachádza sa v srdci Báčke, asi 6 km juhozápadne od Báčskej Topole, v obci Báčska Topola ktorá sa nachádza medzi Suboticou a Novým Sadom. </w:t>
      </w:r>
      <w:r>
        <w:rPr>
          <w:sz w:val="20"/>
          <w:szCs w:val="20"/>
        </w:rPr>
        <w:t>Je to viacjazyčné prostredie v ktorom spolunažívajú Mad´ari, Srbi a Slovác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extm">
    <w:name w:val="text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13:00Z</dcterms:created>
  <dc:creator>User</dc:creator>
  <dc:description/>
  <cp:keywords/>
  <dc:language>en-US</dc:language>
  <cp:lastModifiedBy>Mekmester</cp:lastModifiedBy>
  <cp:lastPrinted>2009-02-19T17:57:00Z</cp:lastPrinted>
  <dcterms:modified xsi:type="dcterms:W3CDTF">2009-02-19T16:58:00Z</dcterms:modified>
  <cp:revision>4</cp:revision>
  <dc:subject/>
  <dc:title>A Bajsai Helyi Közösség és a Bajsai Civil Szervezetek a helyi kulturegyesület sugallatára 2008-ban immár 3</dc:title>
</cp:coreProperties>
</file>